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OLICITUD EN RELACION A LOS PROYECTOS DE INVESTIGACIÓN QUE CONLLEVEN ALGUN PROCEDIMIENTO INVASIVO </w:t>
      </w:r>
      <w:r>
        <w:rPr>
          <w:rFonts w:cs="Arial" w:ascii="Arial" w:hAnsi="Arial"/>
          <w:b/>
          <w:sz w:val="22"/>
          <w:szCs w:val="22"/>
        </w:rPr>
        <w:t>(siempre que se aleatoricen a los participantes en el estudio y se siga la metodología de un ensayo clínico).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ña.</w:t>
      </w:r>
      <w:r>
        <w:rPr>
          <w:rFonts w:cs="Arial" w:ascii="Arial" w:hAnsi="Arial"/>
          <w:color w:val="7F7F7F"/>
          <w:sz w:val="22"/>
          <w:szCs w:val="22"/>
        </w:rPr>
        <w:t>____________________________________</w:t>
      </w:r>
      <w:r>
        <w:rPr>
          <w:rFonts w:cs="Arial" w:ascii="Arial" w:hAnsi="Arial"/>
          <w:sz w:val="22"/>
          <w:szCs w:val="22"/>
        </w:rPr>
        <w:t xml:space="preserve">como PROMOTOR </w:t>
      </w:r>
      <w:r>
        <w:rPr>
          <w:rFonts w:cs="Arial" w:ascii="Arial" w:hAnsi="Arial"/>
          <w:b/>
          <w:i/>
          <w:sz w:val="22"/>
          <w:szCs w:val="22"/>
        </w:rPr>
        <w:t xml:space="preserve">(En casos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nvestigación clínica sin ánimo comercial  puede firmar también esta declaración </w:t>
      </w:r>
      <w:r>
        <w:rPr>
          <w:rFonts w:cs="Arial" w:ascii="Arial" w:hAnsi="Arial"/>
          <w:b/>
          <w:i/>
          <w:sz w:val="22"/>
          <w:szCs w:val="22"/>
        </w:rPr>
        <w:t>El/la Investigador/a Principal del estudio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7F7F7F"/>
          <w:sz w:val="22"/>
          <w:szCs w:val="22"/>
        </w:rPr>
        <w:t>_________________________________</w:t>
      </w:r>
      <w:r>
        <w:rPr>
          <w:rFonts w:cs="Arial" w:ascii="Arial" w:hAnsi="Arial"/>
          <w:sz w:val="22"/>
          <w:szCs w:val="22"/>
        </w:rPr>
        <w:t xml:space="preserve"> que promueve la realización del estudio cuyo título es:“</w:t>
      </w:r>
      <w:r>
        <w:rPr>
          <w:rFonts w:cs="Arial" w:ascii="Arial" w:hAnsi="Arial"/>
          <w:color w:val="7F7F7F"/>
          <w:sz w:val="22"/>
          <w:szCs w:val="22"/>
        </w:rPr>
        <w:t>___________________________________________________________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Prrafodelista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: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s promotor de una  </w:t>
      </w:r>
      <w:r>
        <w:rPr>
          <w:rFonts w:cs="Arial" w:ascii="Arial" w:hAnsi="Arial"/>
          <w:color w:val="000000"/>
          <w:sz w:val="22"/>
          <w:szCs w:val="22"/>
        </w:rPr>
        <w:t>«Investigación clínica sin ánimo comercial o con ánimo comercial»:</w:t>
      </w:r>
      <w:r>
        <w:rPr>
          <w:rFonts w:cs="Arial" w:ascii="Arial" w:hAnsi="Arial"/>
          <w:sz w:val="22"/>
          <w:szCs w:val="22"/>
        </w:rPr>
        <w:t>…………………………………. (Indicar este punto). En cuyo caso declaro que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el desarrollo del citado estudio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con ánimo comercial</w:t>
      </w:r>
      <w:r>
        <w:rPr>
          <w:rFonts w:cs="Arial" w:ascii="Arial" w:hAnsi="Arial"/>
          <w:sz w:val="22"/>
          <w:szCs w:val="22"/>
        </w:rPr>
        <w:t xml:space="preserve"> 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º.</w:t>
      </w:r>
      <w:r>
        <w:rPr>
          <w:rFonts w:cs="Arial" w:ascii="Arial" w:hAnsi="Arial"/>
          <w:color w:val="000000"/>
          <w:sz w:val="22"/>
          <w:szCs w:val="22"/>
        </w:rPr>
        <w:t xml:space="preserve"> Se ha contratado un seguro o garantía financiera que cubre los daños y perjuicios de los sujetos del estudio como consecuencia del estudio, al mismo tiempo que las responsabilidades en que pudieran incurrir el promotor, el investigador principal y sus colaboradores, incluyendo a los investigadores clínicos contratados, y el hospital o centro donde se lleve a cabo el estudio, lo cual deberá documentar previamente a la realización del estudio</w:t>
      </w:r>
      <w:r>
        <w:rPr>
          <w:rFonts w:cs="Arial" w:ascii="Arial" w:hAnsi="Arial"/>
          <w:sz w:val="22"/>
          <w:szCs w:val="22"/>
        </w:rPr>
        <w:t xml:space="preserve">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48358253"/>
      <w:bookmarkStart w:id="1" w:name="__Fieldmark__0_134835825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2" w:name="_Hlk207785666"/>
      <w:r>
        <w:rPr>
          <w:rFonts w:cs="Arial" w:ascii="Arial" w:hAnsi="Arial"/>
          <w:sz w:val="22"/>
          <w:szCs w:val="22"/>
        </w:rPr>
        <w:t>procede</w:t>
      </w:r>
      <w:bookmarkEnd w:id="2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1348358253"/>
      <w:bookmarkStart w:id="4" w:name="__Fieldmark__1_1348358253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5" w:name="_Hlk207785760"/>
      <w:r>
        <w:rPr>
          <w:rFonts w:cs="Arial" w:ascii="Arial" w:hAnsi="Arial"/>
          <w:sz w:val="22"/>
          <w:szCs w:val="22"/>
        </w:rPr>
        <w:t>procede</w:t>
      </w:r>
      <w:bookmarkEnd w:id="5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_1348358253"/>
      <w:bookmarkStart w:id="7" w:name="__Fieldmark__2_134835825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el promotor debe asumir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  <w:r>
        <w:br w:type="page"/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sin ánimo comerci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º,</w:t>
      </w:r>
      <w:r>
        <w:rPr>
          <w:rFonts w:cs="Arial" w:ascii="Arial" w:hAnsi="Arial"/>
          <w:color w:val="000000"/>
          <w:sz w:val="22"/>
          <w:szCs w:val="22"/>
        </w:rPr>
        <w:t xml:space="preserve"> Se  contratara por el promotor o el investigador principal un seguro o garantía financiera que cubra los daños y perjuicios de los sujetos del estudio como consecuencia del estudio  , al mismo tiempo que las responsabilidades en que pudieran incurrir el promotor, el investigador principal y sus colaboradores, incluyendo a los investigadores clínicos contratados, y el hospital o centro donde se lleve a cabo el estudio. Se podrá presentar una solicitud al CEIm sin haber contratado el seguro o garantía financiera, sin embargo, en caso de ser favorable el dictamen del CEIm, la resolución de autorización quedará supeditada a la presentación de dicha documentación al propio CEIm no pudiendo iniciarse el estudio hasta que este considere que se cuenta con el seguro o garantía financiera exigidos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3_1348358253"/>
      <w:bookmarkStart w:id="9" w:name="__Fieldmark__3_134835825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_1348358253"/>
      <w:bookmarkStart w:id="11" w:name="__Fieldmark__4_134835825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5_1348358253"/>
      <w:bookmarkStart w:id="13" w:name="__Fieldmark__5_134835825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se recomienda que el promotor  asuma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La participación en el citado estudio </w:t>
      </w:r>
      <w:r>
        <w:rPr>
          <w:rFonts w:cs="Arial" w:ascii="Arial" w:hAnsi="Arial"/>
          <w:color w:val="000000"/>
          <w:sz w:val="22"/>
          <w:szCs w:val="22"/>
        </w:rPr>
        <w:t>no conlleva un riesgo añadido los sujetos participantes en el estudio respecto a la práctica habitual, y no se ha  contratado por el promotor o el investigador principal un seguro o garantía financiera que cubra los daños y perjuicios de los sujetos del estudio como consecuencia del estudio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6_1348358253"/>
      <w:bookmarkStart w:id="15" w:name="__Fieldmark__6_134835825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*No se recomienda esta opción,  porque si hubiera un daño o perjuicio para los sujetos participantes en el estudio, </w:t>
      </w:r>
      <w:r>
        <w:rPr>
          <w:rFonts w:cs="Arial" w:ascii="Arial" w:hAnsi="Arial"/>
          <w:b/>
          <w:i/>
          <w:sz w:val="22"/>
          <w:szCs w:val="22"/>
        </w:rPr>
        <w:t xml:space="preserve">el promotor de la investigación, el investigador responsable de la misma y el hospital o centro en el que se hubiere realizado, responderán solidariamente de aquéllos, porque </w:t>
      </w:r>
      <w:r>
        <w:rPr>
          <w:rFonts w:cs="Arial" w:ascii="Arial" w:hAnsi="Arial"/>
          <w:b/>
          <w:i/>
          <w:color w:val="000000"/>
          <w:sz w:val="22"/>
          <w:szCs w:val="22"/>
        </w:rPr>
        <w:t>el seguro de responsabilidad civil de la Conselleria de Sanitat no cubre este tipo de estudios. 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alencia a________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Investigador Principal o el Representante del promotor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</w:rPr>
        <w:t>Fdo.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1:00Z</dcterms:created>
  <dc:creator>rodri011</dc:creator>
  <dc:description/>
  <cp:keywords/>
  <dc:language>en-US</dc:language>
  <cp:lastModifiedBy>ANA BELÉN CARRIQUÍ SUÁREZ</cp:lastModifiedBy>
  <cp:lastPrinted>2016-01-25T14:22:00Z</cp:lastPrinted>
  <dcterms:modified xsi:type="dcterms:W3CDTF">2025-09-03T08:39:00Z</dcterms:modified>
  <cp:revision>7</cp:revision>
  <dc:subject/>
  <dc:title>D Vicente Rosales Esteban, (Subdirector Económico) con NIF; 22</dc:title>
</cp:coreProperties>
</file>